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pacing w:lineRule="auto" w:line="240"/>
              <w:ind w:firstLine="10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курор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__________________ В.В.Исаковский 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нформация для СМИ (разместить 28.11.2016)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12 декабря 2016 года с 12.00 до 20.00 часов в День Конституции Российской Федерации в соответствии с поручением Президента Российской Федерации в органах государственной власти и местного самоуправления уполномоченными должностными лицами проводится общероссийский день приёма гражда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Волховской городской прокуратуре общероссийский день приёма граждан будет проводиться в здании прокуратуры по адресу г.Волхов, ул.Волгоградская, д.3. Личный прием проводится в порядке живой очереди при предоставлении документа, удостоверяющего личность (паспорта).</w:t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58:00Z</dcterms:created>
  <dc:creator>Класс</dc:creator>
  <dc:description/>
  <cp:keywords/>
  <dc:language>en-US</dc:language>
  <cp:lastModifiedBy>Прокурор</cp:lastModifiedBy>
  <cp:lastPrinted>2016-11-16T16:59:00Z</cp:lastPrinted>
  <dcterms:modified xsi:type="dcterms:W3CDTF">2016-11-18T11:58:00Z</dcterms:modified>
  <cp:revision>2</cp:revision>
  <dc:subject/>
  <dc:title>                         </dc:title>
</cp:coreProperties>
</file>